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97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76"/>
        <w:gridCol w:w="5821"/>
      </w:tblGrid>
      <w:tr>
        <w:trPr>
          <w:trHeight w:val="21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έντρου Ιστορίας Θεσσαλονίκης</w:t>
            </w:r>
          </w:p>
        </w:tc>
      </w:tr>
      <w:tr>
        <w:trPr>
          <w:trHeight w:val="21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Κέντρου Ιστορίας Θεσσαλονίκης (ΠΕ)–Υπεύθυνος για την Εκδοτική Δραστηριότητα του τμήματος</w:t>
            </w:r>
          </w:p>
        </w:tc>
      </w:tr>
      <w:tr>
        <w:trPr>
          <w:trHeight w:val="23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82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πιστημονική Έρευνα σε θέματα τοπικής ιστορ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Συγγραφή βιβλίων θεμάτων τοπικής ιστορίας &amp; επιμέλεια επιστημονικών εργασιώ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Επιμέλεια Επιστημονικής Επετηρίδας Κ.Ι.Θ. «Θεσσαλονίκη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Επιμέλεια πρακτικών συνεδρίων και καταλόγων εκθέ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Συμμετοχή σε επιτροπές έκδοσης επιστημονικών εντύπων – γραμματειακή υποστήριξη επιτροπ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Συμμετοχή σε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1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 ΠΡΟΕΤΟΙΜΑΣΙΑ ΕΚΔΟΣΗΣ: ΕΠΙΚΟΙΝΩΝΙΑ ΜΕ ΕΝΔΙΑΦΕΡΟΜΕΝΟΥΣ – ΣΥΓΚΕΝΤΡΩΣΗ ΕΡΓΑΣΙΩΝ/ΣΤΟΙΧΕΙΩΝ ΠΡΟΣ ΕΚΔΟΣΗ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 ΣΥΓΚΛΙΣΗ ΕΠΙΣΤΗΜΟΝΙΚΗΣ ΕΠΙΤΡΟΠΗΣ – ΓΡΑΜΜΑΤΕΙΑΚΗ ΥΠΟΣΤΗΡΙΞΗ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 ΕΠΙΜΕΛΕΙΑ ΕΚΔΟΣΗΣ ΠΡΙΝ ΚΑΙ ΚΑΤΑ ΤΗ ΔΙΑΔΙΚΑΣΙΑ ΕΚΤΥΠΩΣΗΣ ΤΗΣ ΕΚΔΟΣ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ιστοποιημένος τίτλος χειρισμού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ιστοποιημένη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Καλή γνώση προγραμμάτων ψηφιακής επεξεργασίας εικόνων</w:t>
            </w:r>
          </w:p>
          <w:p>
            <w:pPr>
              <w:pStyle w:val="Default"/>
              <w:rPr>
                <w:rFonts w:ascii="Arial Narrow" w:hAnsi="Arial Narrow" w:cs="Arial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Άριστη χρήση του γραπτού και προφορικού λόγου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ες οργάνωσης - μεθοδικότητα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α συνεργασίας και επικοινωνίας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γγλικά (Άριστα έως πολύ καλά)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Επιθυμητή η καλή γνώση 2</w:t>
            </w:r>
            <w:r>
              <w:rPr>
                <w:rFonts w:cs="Arial" w:ascii="Arial Narrow" w:hAnsi="Arial Narrow"/>
                <w:bCs/>
                <w:vertAlign w:val="superscript"/>
              </w:rPr>
              <w:t>η</w:t>
            </w:r>
            <w:r>
              <w:rPr>
                <w:rFonts w:cs="Arial" w:ascii="Arial Narrow" w:hAnsi="Arial Narrow"/>
                <w:bCs/>
              </w:rPr>
              <w:t>ς ξένης γλώσσας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u w:val="single"/>
              </w:rPr>
              <w:t>Εμπειρία: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</w:rPr>
              <w:t>Επιθυμητή η διετής εμπειρία στην επιμέλεια εκδό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2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39:00Z</dcterms:created>
  <dc:creator>e.pazvanti</dc:creator>
  <dc:description/>
  <cp:keywords/>
  <dc:language>en-US</dc:language>
  <cp:lastModifiedBy>p.yiangou</cp:lastModifiedBy>
  <cp:lastPrinted>2015-03-16T11:28:00Z</cp:lastPrinted>
  <dcterms:modified xsi:type="dcterms:W3CDTF">2015-11-11T11:30:00Z</dcterms:modified>
  <cp:revision>15</cp:revision>
  <dc:subject>ΠΕΡΙΓΡΑΜΜΑ ΘΕΣΗΣ ΕΡΓΑΣΙΑΣ</dc:subject>
  <dc:title>Ver.1.0 date 01/07/2014</dc:title>
</cp:coreProperties>
</file>